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09</w:t>
        <w:tab/>
        <w:t>5.</w:t>
        <w:tab/>
        <w:t>Form: Allegation of Implied Warranty of Merchant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09-1</w:t>
        <w:tab/>
        <w:t>Allegation of implied warranty of merchant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fendant impliedly warranted that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 would be of good and merchantable quality and would </w:t>
      </w:r>
      <w:r>
        <w:rPr>
          <w:bCs/>
        </w:rPr>
        <w:t>_ _[</w:t>
      </w:r>
      <w:r>
        <w:rPr>
          <w:bCs/>
          <w:iCs/>
        </w:rPr>
        <w:t>describe element of warranty breached, e.g., pass without objection in the trade under the contract description/be of fair average quality/be fit for the ordinary purposes for which these goods are used/vary not more than 10 percent in quantity in each shipment/be accurately and legibly labeled/conform to the affirmations of fact on the container</w:t>
      </w:r>
      <w:r>
        <w:rPr>
          <w:bCs/>
        </w:rPr>
        <w:t>]_ _</w:t>
      </w:r>
      <w:r>
        <w:rPr/>
        <w:t xml:space="preserve">. Defendant was at all times mentioned a merchant with respect to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